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56.05pt" filled="f" o:ole="">
            <v:imagedata r:id="rId3" o:title=""/>
          </v:shape>
          <o:OLEObject Type="Embed" ProgID="" ShapeID="ole_rId2" DrawAspect="Content" ObjectID="_184440197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7 июля 2024</w:t>
        <w:tab/>
        <w:tab/>
        <w:tab/>
        <w:tab/>
        <w:tab/>
        <w:tab/>
        <w:tab/>
        <w:tab/>
        <w:tab/>
        <w:t xml:space="preserve">          № 76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тказе в регистрации кандидатом в депутаты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по многомандатному избирательному округу № 222 Двинских Марине Юрьевне</w:t>
      </w:r>
      <w:bookmarkStart w:id="0" w:name="_Hlk17158897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  <w:bookmarkEnd w:id="0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верив соответствие порядка выдвижения кандидата в депутаты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по многомандатному избирательному округу № 222 Двинских Марины Юрьевны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Санкт-Петербурга» (далее – Закон Санкт-Петербурга), и достоверность представленных сведений, Территориальная избирательная комиссия № 29, осуществляющая полномочия окружной избирательной комиссии многомандатного избирательного округа № 22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(далее также – ТИК № 29), установила следующ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«08» июля 2024 года в 16 часов 40 минут кандидатом Двинских Мариной Юрьевной в ТИК № 29 для уведомления о выдвижении кандидатом в депутаты представлены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Заявление в письменной форме о согласии баллотироваться с обязательством в случае его избрания прекратить деятельность, несовместимую со статусом депутата (далее – заявление) на 2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Копия отдельных страниц паспорта, определенных Центральной избирательной комиссией Российской Федерации, на 2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 на 4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) о выдвижении кандидата на 5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Внешний носитель информации с документами в машиночитаемом виде (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USB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Flash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Drive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 1 шт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Сведения об отсутствии денежных средств и ценностей в иностранных банках на 1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«10» июля 2024 года в 13 часов 00 минут кандидатом Двинских Мариной Юрьевной в ТИК № 29 представлены следующие документы для регистрации кандидатом в депута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Учет поступления  и расходования денежных средств избирательного фонда кандидата  на 2 л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Внешний носитель информации с документами в машиночитаемом виде (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USB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Flash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Drive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) 1 шт. в 1 эк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рассмотрении представленных документов выявлены следующие недост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тсутствие документов предусмотренных п. 4 ст. 22 Закона Санкт-Петербурга, а именно сведений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 в банках, ценных бумага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сутствие документов предусмотренных пп. «а»  п. 7 ст. 24 Закона Санкт-Петербурга, а именно нотариально заверенная копия документа о государственной регистрации избирательного объединения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тсутствие документов предусмотренных пп. «г» п. 7 ст. 24 Закона Санкт-Петербурга, а именно документ, подтверждающий согласование с соответствующим органом политической партии, кандидатуры, выдвигаемой в качестве кандидата, в связи с необходимостью данного согласования на основании пп. 19.1.30, п. 19.1, п. 19.2 ст. 19, пп. 25.1.8, п. 25.1, ст. 25 Устава Политической партии «НОВЫЕ ЛЮДИ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рушение требований Закона при оформлении документов, предусмотренных п. 1 ст. 22 Закона Санкт-Петербурга, а именно заявления в письменной форме вдвинутого лица о согласии баллотироваться по соответствующему избирательному округу. </w:t>
      </w:r>
    </w:p>
    <w:p>
      <w:pPr>
        <w:pStyle w:val="Normal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Отсутствие документов предусмотренных пп. «в» п. 3 ст. 27 Закона Санкт-Петербурга, а именно первый финансовый отчет кандидата о размерах его избирательного фонда, обо всех источниках его формирования, а также обо всех расходах произведенных за счет средств избирательного фон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ведомление о недостатках в документах было направлено кандидату Двинских Марине Юрьевне 13 июля 2024 года (исх. № 14/74-02-29/210), недостатки устранены не бы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 основании вышеизложенного и в соответствии с подпунктами «в» и «г» пункта 4 статьи 29 Закона Санкт-Петербурга, решением Территориальной избирательной комиссии № 29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20» июня 2024 № 68-2 «О возложении полномочий </w:t>
      </w:r>
      <w:bookmarkStart w:id="1" w:name="_Hlk1075657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220, 221, 222, 223 по выборам депутатов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игородского муниципального образования города федерального значения Санкт-Петербурга муниципального округа «Георгиевский» седьмого созыв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альная избирательная комисс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0"/>
          <w:lang w:eastAsia="ru-RU"/>
        </w:rPr>
        <w:t xml:space="preserve"> № 29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0"/>
          <w:lang w:eastAsia="ru-RU"/>
        </w:rPr>
        <w:t>решила: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 Отказать в регистрации кандидатом в депутаты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по многомандатному избирательному округу № 222 Двинских Марине Юрьевне, «08» января 1991 года рождения, выдвинутой Региональным отделением в Санкт-Петербурге политической партии "НОВЫЕ ЛЮДИ"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Выдать Двинских Марине Юрьевне копию настоящего решения в течение одних суток с момента принятия решения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на сайте ТИК № 29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онтроль исполнения решения возложить на председателя ТИК № 29 Сагирову И.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й комиссии № 29                                                 Сагирова И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й комиссии № 29                                                 Матвиенко О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13:06:00Z</dcterms:created>
  <dc:creator>Ирина</dc:creator>
  <dc:description/>
  <cp:keywords/>
  <dc:language>en-US</dc:language>
  <cp:lastModifiedBy>Мария</cp:lastModifiedBy>
  <cp:lastPrinted>2024-07-15T13:11:00Z</cp:lastPrinted>
  <dcterms:modified xsi:type="dcterms:W3CDTF">2024-07-17T0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D277A56C54D46B921EC6CFC2B6EC0_12</vt:lpwstr>
  </property>
  <property fmtid="{D5CDD505-2E9C-101B-9397-08002B2CF9AE}" pid="3" name="KSOProductBuildVer">
    <vt:lpwstr>1049-12.2.0.17153</vt:lpwstr>
  </property>
</Properties>
</file>